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VTEC Solenoi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VTEC Oil Pressur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Knock Sensor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MAP Senso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Throttle Position Senso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Idle Air Control Valve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Alternator Contro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take Air Temperature Senso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Coolant Temperature Sensor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Primary Oxygen Senso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Distributo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Vehicle Speed Sensor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Injector #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Injector #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Injector #3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Injector #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ound (Connects to Thermostat Housing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ECU Plug “A”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ECU Plug “B”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ECU Plug “D”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Positive) +12 Volt Power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Negative) -12 Volt Pow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Switched +12 Volt Pow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Tachometer Output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 xml:space="preserve">Relay #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Relay #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Relay #3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L Lamp Output (Negative –12 Volt Output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Service Check Signa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rvice Check Ground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" w:right="95" w:hanging="0"/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6:38:00Z</dcterms:created>
  <dc:creator>joe</dc:creator>
  <dc:description/>
  <dc:language>en-US</dc:language>
  <cp:lastModifiedBy>joe</cp:lastModifiedBy>
  <dcterms:modified xsi:type="dcterms:W3CDTF">2005-03-01T16:49:00Z</dcterms:modified>
  <cp:revision>2</cp:revision>
  <dc:subject/>
  <dc:title>VTEC Solenoid</dc:title>
</cp:coreProperties>
</file>